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1052949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00548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68848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755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